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 E Z N A M   P Ř Í L O H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. Textová čá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2.1.1    Technická zpráva strojně-technologické části ČOV</w:t>
      </w:r>
    </w:p>
    <w:p>
      <w:pPr>
        <w:pStyle w:val="Normal"/>
        <w:rPr/>
      </w:pPr>
      <w:r>
        <w:rPr>
          <w:rFonts w:cs="Arial" w:ascii="Arial" w:hAnsi="Arial"/>
          <w:sz w:val="24"/>
        </w:rPr>
        <w:t>D.2.1.2    Hydrotechnický výpoč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B. Výkresová čá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.2.1.3    Půdorys technologie ČOV</w:t>
      </w:r>
    </w:p>
    <w:p>
      <w:pPr>
        <w:pStyle w:val="Normal"/>
        <w:rPr/>
      </w:pPr>
      <w:r>
        <w:rPr>
          <w:rFonts w:cs="Arial" w:ascii="Arial" w:hAnsi="Arial"/>
          <w:sz w:val="24"/>
        </w:rPr>
        <w:t>D.2.1.4    Řez A – A“ technologie ČOV</w:t>
      </w:r>
    </w:p>
    <w:p>
      <w:pPr>
        <w:pStyle w:val="Normal"/>
        <w:rPr/>
      </w:pPr>
      <w:r>
        <w:rPr>
          <w:rFonts w:cs="Arial" w:ascii="Arial" w:hAnsi="Arial"/>
          <w:sz w:val="24"/>
        </w:rPr>
        <w:t>D.2.1.5    Řez B – B“ technologie ČO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2.1.6    Půdorys a řez technologie Č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2.1.7    Technologické sché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2.1.8    Tvary nádrží ČOV a Č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65"/>
        </w:tabs>
        <w:ind w:left="76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5:29:00Z</dcterms:created>
  <dc:creator>Milan Foglar</dc:creator>
  <dc:description/>
  <cp:keywords/>
  <dc:language>en-US</dc:language>
  <cp:lastModifiedBy>Martin Krpálek</cp:lastModifiedBy>
  <cp:lastPrinted>2003-03-07T10:06:00Z</cp:lastPrinted>
  <dcterms:modified xsi:type="dcterms:W3CDTF">2016-08-03T08:54:00Z</dcterms:modified>
  <cp:revision>58</cp:revision>
  <dc:subject/>
  <dc:title>S E Z N A M   P Ř Í L O H:</dc:title>
</cp:coreProperties>
</file>